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eastAsia="Times New Roman" w:cs="Arial"/>
          <w:color w:val="1F1F2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A9AEBA"/>
          <w:sz w:val="21"/>
          <w:szCs w:val="21"/>
          <w:lang w:eastAsia="ru-RU"/>
        </w:rPr>
        <w:t>Дата официальной публикации </w:t>
      </w:r>
      <w:r>
        <w:rPr>
          <w:rFonts w:eastAsia="Times New Roman" w:cs="Arial" w:ascii="Arial" w:hAnsi="Arial"/>
          <w:color w:val="1F1F24"/>
          <w:sz w:val="21"/>
          <w:szCs w:val="21"/>
          <w:lang w:eastAsia="ru-RU"/>
        </w:rPr>
        <w:t>27.02.202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color w:val="1F1F24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1F1F24"/>
          <w:sz w:val="36"/>
          <w:szCs w:val="36"/>
          <w:lang w:eastAsia="ru-RU"/>
        </w:rPr>
        <w:t>Выписка из протокола заседания правления ОАО «РЖД» № 5 от 9 февраля 2023 г.</w:t>
      </w:r>
    </w:p>
    <w:p>
      <w:pPr>
        <w:pStyle w:val="Normal"/>
        <w:spacing w:lineRule="auto" w:line="240" w:before="480" w:after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1f1f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1f24" stroked="f" o:allowincell="f" style="position:absolute;margin-left:0pt;margin-top:-0.15pt;width:467.7pt;height:0.05pt;mso-wrap-style:none;v-text-anchor:middle;mso-position-vertical:top">
                <v:fill o:detectmouseclick="t" type="solid" color2="#e0e0d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aps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color w:val="1F1F24"/>
          <w:sz w:val="24"/>
          <w:szCs w:val="24"/>
          <w:lang w:eastAsia="ru-RU"/>
        </w:rPr>
        <w:t>III. ОБ ИЗМЕНЕНИИ УРОВНЯ ЖЕЛЕЗНОДОРОЖНЫХ ТАРИФОВ НА ПЕРЕВОЗКИ ТРУБ ИЗ ЧЕРНЫХ МЕТАЛЛОВ (ПОЗИЦИЯ ЕТСНГ 323) И КОНСТРУКЦИЙ МЕТАЛЛИЧЕСКИХ (ПОЗИЦИЯ ЕТСНГ 371) СО СТАНЦИИ ЛИСКИ ЮГО-ВОСТОЧНОЙ ЖЕЛЕЗНОЙ ДОРОГИ НА СТАНЦИЮ ЖАРОВИХА СЕВЕРНОЙ ЖЕЛЕЗНОЙ ДОРОГИ В РАМКАХ ЦЕНОВЫХ ПРЕДЕЛОВ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ф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З со всеми изменениями и дополнениями, утвержденными в установленном порядке, понижающий коэффициент 0,707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труб из черных металлов (позиция ЕТСНГ 323) и конструкций металлических (позиция ЕТСНГ 371) в собственных (арендованных) полувагонах и специализированных платформах моделей 13-1796-01, 13-1796-03, 13-2118-03, 13-1163, 13-1163-01, 13-4108 со станции Лиски Юго-Восточнойжелезной дороги на станцию Жаровиха Северной железной дорог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Указанный понижающий коэффициент применяется только на дополнительный объем внутрироссийских перевозок труб из черных металлов (позиция ЕТСНГ 323) и конструкций металлических (позиция ЕТСНГ 371) в собственных (арендованных) полувагонах и специализированных платформах моделей 13-1796-01, 13-1796-03, 13-2118-03, 13-1163, 13-1163-01, 13-4108 со станции Лиски Юго-Восточной железной дороги на станцию Жаровиха Северной железной дороги, превышающий суммарно 6 730 тонн за период с 1 января 2023 г. по 31 декабря 2023 г. включительн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3. Коэффициент вступает в силу в установленном порядке и действует по 31 декабря 2023 г. включительн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aps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color w:val="1F1F24"/>
          <w:sz w:val="24"/>
          <w:szCs w:val="24"/>
          <w:lang w:eastAsia="ru-RU"/>
        </w:rPr>
        <w:t>IV. О ВНЕСЕНИИ ИЗМЕНЕНИЙ В РЕШЕНИЕ ПРАВЛЕНИЯ ОАО «РЖД» ОТ 15 СЕНТЯБРЯ 2017 Г. (РАЗДЕЛ I ПРОТОКОЛА № 40) С УЧЕТОМ ИЗМЕНЕНИЙ ОТ 19 ИЮНЯ 2020 Г. (РАЗДЕЛ IV ПРОТОКОЛА № 33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2. Внести в раздел I протокола заседания правления ОАО «РЖД» от 15 сентября 2017 г. №40 (с учетом изменений от 19 июня 2020 г.(раздел IV протокола № 33) следующие изменения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заголовок раздела I изложить в следующей редакции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«I Об изменении уровня железнодорожных тарифов на возврат порожних вагонов из-под перевозок газового конденсата (код ЕТСНГ ранее перевозимого груза 226106) со станций Гетмановская Северо-Кавказской железной дороги, Кашпир, Сызрань I, Новокуйбышевская, Загородняя, Бензин, Новоуфимская Куйбышевской железной дороги. Нефтяная, Князевка Приволжской железной дороги и Стенькино II Московской железной дороги при проследовании через станции Сывдарма (стр.)/Коротчаево (СТР) Свердловской железной дороги на станции АО «ЯЖДК» в рамках ценовых пределов»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пункты 1-3 изложить в следующей редакции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«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З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озврат порожних вагонов из-под перевозок газового конденсата (код ЕТСНГ ранее перевозимого груза 226106) со станций Гетмановская Северо-Кавказской железной дороги, Кашпир, Сызрань I, Новокуйбышевская, Загородняя, Бензин, Новоуфимская Куйбышевской железной дороги, Нефтяная, Князевка Приволжской железной дороги и Стенькино II Московской железной дороги следующие понижающие коэффициенты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0,527 - при проследовании через станцию Сывдарма (стр.) Свердловской железной дороги на станции АО «ЯЖДК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Период действия понижающего коэффициента 0,527 - с 1 октября 2017 г. по 31 декабря 2017 г. включительн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0,665 - при проследовании через станции Сывдарма (стр.)/Коротчаево (СТР) Свердловской железной дороги на станции АО «ЯЖДК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Период действия понижающего коэффициента 0,665 - с 1 января 2018 г. по 31 декабря 2022 г. включительн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2. Указанные понижающие коэффициенты действуют при условии выполнения в период 2017 - 2025 годов суммарного гарантированного объема внутрироссийских и экспортных перевозок газового конденсата (код ЕТСНГ 226106) со станций АО «ЯЖДК» при проследовании через станции Сывдарма (стр.)/Коротчаево (СТР) Свердловской железной дороги в размере не менее 9 млн. тонн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3. Выполнение указанных условий должно быть закреплено долгосрочными договорными обязательствами с ОАО «РЖД». В случае невыполнения по итогам 2017 - 2025 годов условий предоставления указанных понижающих коэффициентов провозные платежи за перевозки, оплаченные с их применением, подлежат пересчету по полным ставкам Прейскуранта № 10-01, действовавшим в каждом периоде.«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3. Решение вступает в силу в установленном порядк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aps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color w:val="1F1F24"/>
          <w:sz w:val="24"/>
          <w:szCs w:val="24"/>
          <w:lang w:eastAsia="ru-RU"/>
        </w:rPr>
        <w:t>V. О ВНЕСЕНИИ ИЗМЕНЕНИЙ В РЕШЕНИЕ ПРАВЛЕНИЯ ОАО «РЖД» ОТ 14 ДЕКАБРЯ 2022 Г. (РАЗДЕЛ XI ПРОТОКОЛА № 91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2. Внести в раздел XI протокола заседания правления ОАО «РЖД» от 14 декабря 2022 г. № 91 следующие изменения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заголовок раздела XI изложить в следующей редакции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«XI. Об изменении уровня железнодорожных тарифов на внутрироссийские перевозки легковых автомобилей (код ЕТСНГ 381087) со станций Владивосток, Гайдамак, Океанская, Первая речка, Артем-Приморский I, Сухановка, Угольная, Хабаровск II, Мыс-Чуркин и Мыс Астафьева Дальневосточной железной дороги на станции Московской железной дороги в рамках ценовых пределов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пункт 1 изложить в следующей редакции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«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З со всеми изменениями и дополнениями, утвержденными в установленном порядке, понижающий коэффициент 0,662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легковых автомобилей (код ЕТСНГ 381087) в собственных (арендованных) специализированных вагонах во внутрироссийском сообщении со станций Владивосток, Гайдамак, Океанская, Первая речка, Артем-Приморский I, Сухановка, Угольная, Хабаровск II, Мыс-Чуркин и Мыс Астафьева Дальневосточной железной дороги на станции Московской железной дороги.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3. Решение вступает в силу в установленном порядке.</w:t>
      </w:r>
    </w:p>
    <w:p>
      <w:pPr>
        <w:pStyle w:val="Normal"/>
        <w:spacing w:before="0" w:after="16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xtmoregrey">
    <w:name w:val="text-more-grey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per">
    <w:name w:val="up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59:00Z</dcterms:created>
  <dc:creator>Sema</dc:creator>
  <dc:description/>
  <cp:keywords/>
  <dc:language>en-US</dc:language>
  <cp:lastModifiedBy>Sema</cp:lastModifiedBy>
  <dcterms:modified xsi:type="dcterms:W3CDTF">2023-02-28T17:00:00Z</dcterms:modified>
  <cp:revision>3</cp:revision>
  <dc:subject/>
  <dc:title/>
</cp:coreProperties>
</file>